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5607"/>
        <w:gridCol w:w="1253"/>
        <w:gridCol w:w="1420"/>
        <w:gridCol w:w="1420"/>
      </w:tblGrid>
      <w:tr>
        <w:trPr>
          <w:trHeight w:val="27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GTİ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1590</wp:posOffset>
                      </wp:positionV>
                      <wp:extent cx="5723890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ÖZETİM ŞİRKET RAPORU İÇİN İSTENEN ÜRÜNL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36.7pt;mso-wrap-distance-left:9.05pt;mso-wrap-distance-right:9.05pt;mso-wrap-distance-top:0pt;mso-wrap-distance-bottom:0pt;margin-top:1.7pt;mso-position-vertical-relative:text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ÖZETİM ŞİRKET RAPORU İÇİN İSTENEN ÜRÜNL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rünün adı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07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 ve kümes hayvanlarının kabuklu yumurta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47.2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28.9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672.35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08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 ve kümes hayvanlarının yumurta sarıları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08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 ve kümes hayvakus ve kümes hayvanlarının kabuksuz yumurtaları; kurutulmu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tes (tohumluk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tes; dıgerlerı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2.8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3.8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3.9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2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tes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0.0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2.4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4.09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anlar ve salot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7.9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5.1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.9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ımsak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3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ırasa ve dıger soganımsı sebzele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nabahar/broccolı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3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lerı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68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5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 marul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2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5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marul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6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uç, salgam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.9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.1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23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6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 sakalı, kök kerevızı vs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7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ıyarlar ve kornıson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2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94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elye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8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ulye ve barbunya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0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8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la; dıge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lıcan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3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3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5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ıcus cınsı mantar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5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mantarla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6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6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ıcum/pımenta cınsı meyvele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4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7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anak, yenı zelanda ve bahçe ıspanagı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09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sebzeler (taze/sog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9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2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tes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8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6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elye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.3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42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ulye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baklagıller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anak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lı mısır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8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sebzeler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3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0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6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10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ze karısımları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2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ıyarlar ve kornısonlar (geçıcı konserv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sebzeler; sebze karısımları (geçıcı konserv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sebzeler; sebze karısımları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1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elye (kabuksuz) (tanelerı ıkıye ayrıl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hut; kabuksuz (kur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5.6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7.2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2.98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ıgla mango türü fasulye (kabuksuz) (tanelerı ıkıye ayrıl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33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ı fasulye (beyaz fasulye dahıl) (kabuksuz) (tanelerı ıkıye ayrıl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7.3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5.2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1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fasulyeler; kabuksuz (kur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4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ımekler; kabumercımekler; kabuksuz (kur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6.1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13.4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02.03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la, at baklası; kabuksuz (kur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9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88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baklagıller; kabuksuz (kur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8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0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lı patate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rot, salep, yer elması, sagu vb.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ındıstan cevızı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ındıstan cevızı (taz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u cevızı; kabuksuz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m (kabuksuz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8.6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5.4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2.78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ındık (kabuklu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4.4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69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ındık (kabuksuz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9.7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.4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904.00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ız (kabuksuz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3.6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7.6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.90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tan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8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 fıstıg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kabuklu meyveler (taze/kurutulmus) (kabugu çıkarılmıs/soy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7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ma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ır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2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72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kal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8.4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7.4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65.2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ın, klemantın, vıkıng vb.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6.2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86.2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97.35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furt ve pomelo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4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.7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3.40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ımon ve tatlı lımon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.5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5.9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0.79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turunçgıller (taze/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züm;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99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meyveler ve sert çekırdeklı meyveler (dondu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5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ıraz, vısne (geçıcı konserve edıl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meyveler ve sert çekırdeklı meyveler-geçıcı konserve edılmı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ısı (zerdalı dahıl) kurutulmu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4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.3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6.24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ık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a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meyveler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fasıldakı sert kabuklu/kurutulmus meyvelerın bırbırlerıyle karısım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Yo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(kafeını alınmamıs, kavrulma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(kafeını alınmamıs, kav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(kafeını alınmıs, kavr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9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9.3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.56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kabuk ve kapçıkları ve kahve yerıne kullanılan madd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ıl çay (fermente edılmemıs) (&lt;=3 kg.  Hazır ambalajlarda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ıl çay (fermente edılmemıs) (&gt; 3 kg.  Hazır ambalajlarda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yah çay (fermente edılmıs)  (&lt;=3 kg.  Hazır ambalajlarda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yah çay (fermente edılmıs)  ( &gt; 3 kg.  Hazır ambalajlarda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Yo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bıber (ezılmemıs/ögütülmemı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bıber (ezılmıs/ögütülmü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ıcum ve pımenta cınsı bıber (kurutulmu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1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85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ıl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4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çın (ezılmıs/ögütülmü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çın ve tarçın agacı çıçeklerı (ezılmıs/ögütülmüs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nfıl (bütün halındekı meyve, tane ve sapları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çük hındıstan cevız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ul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on ve çın anasonu tohum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ısnıs tohum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ımyon tohum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ne tohumları; ardıç meyvele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cefıl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4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r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deçal (curcuma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baharatların karısım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ıger baharat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ğday; makarnalık(durum buğdayı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ğdaylar ve mahlut (diğer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.2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66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p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.5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8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ısır (diğer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nç; kavuz içinde bulunan (çeltik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9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nç; kavuzu çıkarılmış (kahverengi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nç (yarı/tam olarak değirmenden geçirilmiş pirinç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.3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9.9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nç; kırı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.74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ı (cin ve kum darı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4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ş yem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hububa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ğday unu/mahlut un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628.0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.449.2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397.88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avdar un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ısır un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hububat un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7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ur ve irmik; buğdayd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3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74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1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ur ve irmik; mısırd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7.9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6.9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69.49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ur ve irmik; diğer hububatt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t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laf; yassılaştırılmış/flokon halinde tan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hububat; yassılaştırılmış/flokon halinde tan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laf taneleri; diğer şekilde işlenmi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ısır taneleri; diğer şekilde işlenmi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9.0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hububat taneleri; diğer şekilde işlenmi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7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6.5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3.5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ubat embriyoları-bütün, yassılaştırılmış, flokon haline getirilmiş/öğütülmü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tes flokonları, granülleri ve pellet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u baklağillerin unu, ezmesi ve toz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k ve yumruların unu, ezmesi ve toz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yvelerin un, ezme ve toz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1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 (kavrulmu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ğday nişastas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ısır nişastas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27.6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.1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7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tes nişastas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nişast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ğday glüten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 fasulyes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Yo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en tohum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çiçeği tohum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4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7.8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21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uk tohum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07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m tohum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5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al tohum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yağlı tohumlar ve meyv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 fasulyesinin unu ve kaba un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şka yerde belirtilmeyen yemeye elverişli çekirdek içleri ve diğer ürün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7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5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57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yaca saf sakkaroz ve diğer şeker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8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56.96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çaağaç şekeri ve şurub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koz ve glikoz şurubu (kuru halde ağırlık; &lt; 20% fruktoz içeren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90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koz ve glikoz şurubu (kuru halde ağırlık; %20-%50 fruktoz içeren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7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70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6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fruktoz ve fruktoz şurubu (kuru halde ağırlık %50'den fazla fruktoz içeren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şekerler (invert şeke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41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e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.3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6.5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.13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içermeyen diğer şeker mamul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7.9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93.8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3.16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dane ve kırıkları (ham/kavrulmuş, bütün/kırık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Yo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hamuru; tamamen/kısmen yağı alınmı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tozu (ilave şeker/diğer tatlandırıcı maddeler içermeyen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2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1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92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tozu (ilave şeker/diğer tatlandırıcı madde içeren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.0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99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müstahzarları (ağırlığı; &gt;2 kg sıvı/hamur/toz/kalıp/dilim/çubuk vs.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8.1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5.99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4.6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3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ıda müstahz.; kakao/çikolata içeren doldurulmuş, kalıp dilim/çubuk hald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2.2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4.8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6.0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müstahzarları (kalıp/dilim/çubuk)-dondurulmamı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4.2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.1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53.77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çikolata, kakao içeren gıda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66.5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2.7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99.14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cukların beslenmesinde kullanılan müstahzarlar (perakend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4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.0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98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mek, pasta, kek, bisküvi vs. Mamullerinin hazırlanmasında kullanılan karışım v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.2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4.0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7.26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t, peynir vb. İle hububat esaslı karışım ve mamul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.9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9.3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.42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na; pişirilmemiş, yumurta içeren (doldurulmamı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8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na; yumurtasız (pişirilmemi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6.3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4.0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2.81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na (doldurulmu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makarn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8.6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8.0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.04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ku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ubat/hububat ürünlerinden kabartılmış/kavrulmuş gıda mamul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.0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.1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.3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ubat flokonlarından, kabartılmış hububat karışımından hazır gıd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64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u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5.8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0.2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43.99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hububat esaslı gıda mamulleri (kabartılmış, kavrulmu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rek ekme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3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3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lı bisküvi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93.7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6.6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48.91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ffle ve gofret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57.6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1.6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27.76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rekler, kızartılmış ekmek ve diğer kızartılmış mamul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.2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.3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70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ekmekçi mamul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3.3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4.6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77.08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hülasa, esans ve konsantre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.4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9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56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ve hülasa, esans v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1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62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ay ve paraguay çayı hülasası, esans ve konsantreleri v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lı may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1.1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7.5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1.82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sız mayalar; cansız diğer tek hücreli mikroorganizm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9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ırlanmış kabartma toz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07.6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2.4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3.58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 sosu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tes ketçapı ve diğer domates sos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.3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.1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2.41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al unu ve irmiği ve hazır hardal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55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eşni ve lezzet verici karışım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.3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23.9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.57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balar, et suları v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9.6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0.0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5.06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ışım halindeki homojenize gıda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9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3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durma ve yenilen diğer buz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.6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7.7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7.10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konsantreleri ve protein bünyeli madd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9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.9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.13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gıda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1.0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55.0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08.39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keler ve asetik asitten elde edilen sirke yerine geçen madd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4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7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.03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ari kalsiyum hipoklorit ve diğer kalsiyum hipoklorit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1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ritler; hipobromit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7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.1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51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sı poliester olan; susuz ortamda eriyen/dağılan boya ve verni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6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50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sı akrilik/vinil polimer olan; susuz ortanda eriyen/dağılan boya ve verni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.19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sı diğer sentetik/tabi polimer olan; susuz ortanda eriyen/dağılan boya, verni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.1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2.9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8.49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sı akrilik/vinil polimer olan; sulu ortanda eriyen/dağılan boya ve verni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3.4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48.7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10.49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sentetik esaslı polimerler; sulu ortamda eriyen/dağılan boya ve verni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2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1.6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.19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0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boya ve vernikler (emaye/laklar/pigment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9.5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5.3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0.61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m, eğitim ve afiş boyaları, renkleri değiştirici boyalar; takım halind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tablet, tüp, kavanoz vb. Ambalajlı resim, afiş vb. Boy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5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unlar, reçineli çimento vb.ile boyacılıkta kullanılan dolgu ve sıvama madd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5.4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.5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5.47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şe dayanıklı olmayan sıvama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6.6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.6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7.22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fümler ve tuvalet su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4.9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9.9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3.16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k makyaj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9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4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.60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z makyaj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.5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.3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6.29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ür ve pedikür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.89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.9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.7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ra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.1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.4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.4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makyaj, güzellik bakım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3.6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.2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3.55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ampuan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39.9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8.5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98.53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 ve defriz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79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ç sprey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.5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.6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70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saç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5.4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7.1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.08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ş macunları/toz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6.6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6.2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7.30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ş aralarını temizlemekte kullanılan iplik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ğız/diş sağlığını korumaya mahsus diğer 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90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ş öncesi, traş sırasında/traştan sonra kullanılan 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8.8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5.2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8.14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ücut deodorantları ve ter kokusunu önleyici deodorant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4.6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.1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8.95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fümlü banyo tuzları ve diğer banyo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39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4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batti ve yakılarak kullanılan kokulu diğer 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4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alı yerlerin güzel kokmasında kullanılan diğer 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2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2.2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1.86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valet için (tıbbi ürünle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2.2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2.0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7.6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vanmış/kaplanmış kağıt vatka, keçe, dokunmamış mensuca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21.2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73.8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9.86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şekillerdeki sabun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63.3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0.3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99.62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t yıkamak için sıvı/krem; yüzey aktif organik ürünler (perakend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9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31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üzey aktif diğer organik müstahzarlar (perakend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.3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0.3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84.37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yıkama, temizlem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.6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.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3.41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yağları içeren; diğer maddelerin işlenmesine mahsus yağlama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6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9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4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suni mumlar, müstahzar mum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akkabı, deri ve köselelerde kullanılan boya, cila vb.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.9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.2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40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ya, döşeme/diğer ağaç işlerinin bakımında kullanılan cila, müstahzar.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7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mobil karoserlerinde kullanılan cila vb. Müstahzar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.9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0.4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.24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izleme pat ve tozları ve diğer temizleme müstahz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6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7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 veya metal boya ve cilaları vb hazır boya, cila vb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.4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0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09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Yo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5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britler (36.04 pozisyonundaki pirotekni eşyası hariç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9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ucat sanayinde kullanılan boya sabitleştiriciler vb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4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k karma çözücüler (incelticiler, boya, vernik çıkarıcılar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1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7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2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3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pler, borular, hortumlar (esnek)kırılma basıncı &gt;= 27,6 mp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7.8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2.4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6.58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pler, borular, hortumlar-takviyesiz, donanımsız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.3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.3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97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3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pler, borular, hortumlar-takviyesiz, bağlantı elemanları il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5.5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.0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9.37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3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tüp, boru ve hortumlar-plastikte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.8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.2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6.0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3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ten kutular, kasalar, sandıklar vb.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.9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2.2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4.59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3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ten damacana, şişe, matara vb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26.5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36.3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68.42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3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ten eşya taşıma, ambalajlama malzemesi, benzeri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.9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7.3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8.43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ten okul ve büro malzeme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9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2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58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ı silme lastiği; sertleştirilmemiş vulkanize kauçu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5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8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valet kağıd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.4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.2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4.83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8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ğıt mendil, kurutma, silme havlu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8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5.8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3.46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8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jyenik havlular, tamponlar, bebekler için bezler vb.kağıtt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75.0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94.3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816.30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36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kağıt ve kartondan; kağıt ve kartondan tepsiler, tabaklar, bardaklar vb.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9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3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8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nmuş, örülmüş fitiller, lamba gömlek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7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k/erkek çocuk için külot/silip; pamukta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6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7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k/erkek çocuk için külot/silip; sentetik/lifler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0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7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k/erkek çocuk için külot/silip; dokunabilir diğer madde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8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ın/kız çocuk için silip ve külot; pamukta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8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ın/kız çocuk için silip ve külot; sentetik ve suni lif.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8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ın/kız çocuk için silip ve külot; dokunabilir diğer madde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4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; dereceli olarak baskı yapan sentetik liflerden varis çorapları)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, külotlu ve taytlar; sentetik liflerden (tek kat desiteks &lt;67)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, külotlu ve taytlar; sentetik liflerden (tek kat desiteks &gt;67)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, külotlu ve taytlar; dokumaya elverişli diğer maddeler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; kadınlar için uzun/diz altı çorap (tek katı &lt;67 desiteks)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3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4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73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4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; yünden veya ince hayvan kıllarında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5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; pamukta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89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6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orap; sentetik lifler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6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.01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çoraplar; dokunabilir diğer maddeden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19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7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k/erkek çocuk için külot/silip; pamukta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7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k/erkek çocuk için külot/silip; dokunabilir diğer madd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9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15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tyen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3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se ve korse pantolon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2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tyenli korsel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lon askısı, çorap bağı, jartiyer vb. Eşya ile bunların parça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8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7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yim eşyası aksesuar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5.3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aniye (elektrikli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aniye (yün/ince kıldan) (elektrili hariç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0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aniye (pamuktan) elektrili hariç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4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aniye ve diz battaniyesi (sentetik lifden) elektrikli hariç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7.2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5.2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4.65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battaniye ve diz battaniyeleri elektrikli hariç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.6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4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1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[(pamuktan (baskılı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3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.6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.92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2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sentetik/suni lifden (baskılı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25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dokunabilir diğer madde (baskılı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.1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.9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47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3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pamuktan, diğer hallerde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1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0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3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sentetik/suni lifden (diğer hallerde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8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.7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1.48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3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çarşafı (dokunabilir diğer madde (diğer hallerde)]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4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16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örtüleri (örm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5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6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tak örtüleri (diğer hallerde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3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.1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.98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4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akkabı; spor, tenis, basketbol, jimnastik vb. (dış taban kauçuk/plastik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0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9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64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4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nı kauçuk/plastik, yüzü dokuma maddesi diğer ayakkab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4.9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0.0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3.86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4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üzü dokuma maddesi, tabanı tabii, suni/sentetik deri ayakkab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.0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3.27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selen ve çiniden sofra ve mutfak eşyas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5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.2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.47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9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 depolar, sarnıçlar, küvler (hacim&gt;300lt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.7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2.2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20.00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 tank, varil, fıçı, kutu (50lt=&lt;hacim&lt;300lt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6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.3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.49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 kutular-hacmi&lt;50 lt, lehimle vb. Kapatılacak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8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66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2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diğer kaplar-hacım&lt;50l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3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2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1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yemek pişirme cihazları (gaz yakıtlı/hem gaz hem diğer yakıtlı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5.7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69.8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6.06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1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yemek pişirme cihazları; sıvı yakıtl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yemek pişirme cihazları;  diğerleri, (katı yakıtlı cihazla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6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8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diğer cihazlar (gaz yakıtlı/hem gaz hem diğer yakıtlı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7.5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4.82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8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diğer cihazlar; sıvı yakıtl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9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8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soba vb; diğerleri (katı yakıtlı cihazla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8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soba vb; diğerleri (katı yakıtlı cihazla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soba vb, ev işleri için benzer cihaz aksam ve parça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kme demirden ev işlerinde kullanılan eşya (emaye yapılmamı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9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kme demirden ev işlerinde kullanılan eşya (emaye yapılmış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9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lanmaz çelikten, ev işlerinde kullanılan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0.6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67.7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2.01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94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(dökme hariç)ev işlerinde kullanılan emaye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8.9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1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47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r/çelikten ev işlerinde kullanılan diğer eşy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.7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6.1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1.98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7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yaprak ve şeritler-mesnetsiz kalınlık&lt;0, 2mm. Haddelenmi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2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7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yaprak ve şeritler-mesnetsiz kalınlık&lt;0, 2mm. Diğe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2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.59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7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ince yaprak-şeritler; mesnetli, kalınlık&lt;0, 2 mm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.4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.5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5.80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10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depo, sarnıç, küvler vb diğer kaplar; hacim &gt;300 l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9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34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tüp şeklinde esnek kaplar-hacmi&lt;300l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5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3.2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9.671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2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diğer şekillerde kaplar-hacmi&lt;300l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7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4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82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yumdan diğer sofra ve mutfak eşyas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9.7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4.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6.24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ım halinde bıçaklar; makinelere mahsus olanlar hariç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3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8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43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t ağızlı sofra bıçak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92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t ağızlı diğer bıçak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9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93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t ağızlı bıçakların haricindeki bıçak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94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ıçak ağız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7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95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 metallerden sap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2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uralar, traş makine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6.6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.3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8.947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2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ş makinelerinin bıçakları (şerit halindeki taslaklar dahil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.1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.7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7.17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4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ğıt bıçakları, zarf açacakları, yazı kazıma bıçakları, kalem traş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ım halinde mutfak ve sofra eşyası; en az biri gümüş veya altın kapl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074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2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fak/sofra eşyası; diğer maddelerden takım halind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1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33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9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fak/sofra eşyası; kıymetli metallerle kaplanmı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fak/sofra eşyası; diğer maddelerde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1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6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9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fak/sofra eşyası; diğer maddelerden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1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645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91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la çalışan elektriksiz anında su ısıtıcılar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8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919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ğer elektriksiz anında/depolu su ısıtıcı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1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9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3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3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yku tulum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3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812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9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ilte, yorgan, yastık, puf, diz-ayak örtüleri, minderler vb.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.1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.9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7.626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21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ş fırçalar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2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990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9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şun kalem, kurşun boya kalem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2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5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910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şun kalem, kurşun boya kalemler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2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53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lam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.787.0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.847.9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895.27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5:00Z</dcterms:created>
  <dc:creator>Ahmet</dc:creator>
  <dc:description/>
  <cp:keywords/>
  <dc:language>en-US</dc:language>
  <cp:lastModifiedBy>funda</cp:lastModifiedBy>
  <dcterms:modified xsi:type="dcterms:W3CDTF">2011-04-08T11:08:00Z</dcterms:modified>
  <cp:revision>11</cp:revision>
  <dc:subject/>
  <dc:title> </dc:title>
</cp:coreProperties>
</file>